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FF6600"/>
          <w:sz w:val="33"/>
        </w:rPr>
      </w:pPr>
      <w:r>
        <w:rPr>
          <w:rFonts w:cs="Verdana" w:ascii="Verdana" w:hAnsi="Verdana"/>
          <w:color w:val="FF6600"/>
          <w:sz w:val="40"/>
        </w:rPr>
        <w:t>Smart interaktív táblák</w:t>
      </w:r>
      <w:r>
        <w:rPr>
          <w:rFonts w:cs="Arial" w:ascii="Arial" w:hAnsi="Arial"/>
          <w:b/>
          <w:bCs/>
          <w:color w:val="FF6600"/>
          <w:sz w:val="33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SMART Technologies Inc. által kifejlesztett interaktív táblák olyan eszközök, melyek megvalósítják a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hagyományos </w:t>
      </w:r>
      <w:r>
        <w:rPr>
          <w:rFonts w:cs="Arial" w:ascii="Arial" w:hAnsi="Arial"/>
          <w:color w:val="000000"/>
          <w:sz w:val="20"/>
          <w:szCs w:val="20"/>
        </w:rPr>
        <w:t xml:space="preserve">(porfestékes filctollal írható) táblák funkcióját, mindemellett a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odern </w:t>
      </w:r>
      <w:r>
        <w:rPr>
          <w:rFonts w:cs="Arial" w:ascii="Arial" w:hAnsi="Arial"/>
          <w:color w:val="000000"/>
          <w:sz w:val="20"/>
          <w:szCs w:val="20"/>
        </w:rPr>
        <w:t xml:space="preserve">oktatási illetve üzleti prezentáció által támasztott igényeknek is megfelelnek. A táblához adott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ollak </w:t>
      </w:r>
      <w:r>
        <w:rPr>
          <w:rFonts w:cs="Arial" w:ascii="Arial" w:hAnsi="Arial"/>
          <w:color w:val="000000"/>
          <w:sz w:val="20"/>
          <w:szCs w:val="20"/>
        </w:rPr>
        <w:t xml:space="preserve">(de szükség esetén akár az ujjunk) segítségével tudunk a táblára írni. A működés kulcsa az érintés. A felület megérintésével menüpontokat és ikonokat lehet kijelölni. Az íráshoz csak fel kell emelni a tollat, vagy egyszerűen írhat az ujjával is. Semmilyen speciális elemes vagy elektronikus toll nem szükséges az íráshoz vagy a tábla teljes körű használatához. A felírt információt a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zámítógépre menthetjük, módosíthatjuk,  </w:t>
      </w:r>
      <w:r>
        <w:rPr>
          <w:rFonts w:cs="Arial" w:ascii="Arial" w:hAnsi="Arial"/>
          <w:color w:val="000000"/>
          <w:sz w:val="20"/>
          <w:szCs w:val="20"/>
        </w:rPr>
        <w:t xml:space="preserve">papírra </w:t>
      </w:r>
      <w:r>
        <w:rPr>
          <w:rFonts w:cs="Arial" w:ascii="Arial" w:hAnsi="Arial"/>
          <w:b/>
          <w:bCs/>
          <w:color w:val="000000"/>
          <w:sz w:val="20"/>
          <w:szCs w:val="20"/>
        </w:rPr>
        <w:t>nyomtathatjuk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táblára </w:t>
      </w:r>
      <w:r>
        <w:rPr>
          <w:rFonts w:cs="Arial" w:ascii="Arial" w:hAnsi="Arial"/>
          <w:b/>
          <w:bCs/>
          <w:color w:val="000000"/>
          <w:sz w:val="20"/>
          <w:szCs w:val="20"/>
        </w:rPr>
        <w:t>bármilyen projektorral vetíthetünk</w:t>
      </w:r>
      <w:r>
        <w:rPr>
          <w:rFonts w:cs="Arial" w:ascii="Arial" w:hAnsi="Arial"/>
          <w:color w:val="000000"/>
          <w:sz w:val="20"/>
          <w:szCs w:val="20"/>
        </w:rPr>
        <w:t xml:space="preserve">. A táblára vetített számítógépes felületen – egy gyors kalibrálás után – interaktív módon dolgozhatunk. A tollal a táblán mozogva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ogramokat aktiválhatunk</w:t>
      </w:r>
      <w:r>
        <w:rPr>
          <w:rFonts w:cs="Arial" w:ascii="Arial" w:hAnsi="Arial"/>
          <w:color w:val="000000"/>
          <w:sz w:val="20"/>
          <w:szCs w:val="20"/>
        </w:rPr>
        <w:t xml:space="preserve">, Word illetve Excel munkalapokon dolgozhatunk, </w:t>
      </w:r>
      <w:r>
        <w:rPr>
          <w:rFonts w:cs="Arial" w:ascii="Arial" w:hAnsi="Arial"/>
          <w:b/>
          <w:bCs/>
          <w:color w:val="000000"/>
          <w:sz w:val="20"/>
          <w:szCs w:val="20"/>
        </w:rPr>
        <w:t>adatokat írhatunk (kézírással</w:t>
      </w:r>
      <w:r>
        <w:rPr>
          <w:rFonts w:cs="Arial" w:ascii="Arial" w:hAnsi="Arial"/>
          <w:color w:val="000000"/>
          <w:sz w:val="20"/>
          <w:szCs w:val="20"/>
        </w:rPr>
        <w:t xml:space="preserve">), melyeket a tábla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kézírás és karakterfelismerő </w:t>
      </w:r>
      <w:r>
        <w:rPr>
          <w:rFonts w:cs="Arial" w:ascii="Arial" w:hAnsi="Arial"/>
          <w:color w:val="000000"/>
          <w:sz w:val="20"/>
          <w:szCs w:val="20"/>
        </w:rPr>
        <w:t xml:space="preserve">programja értelmez, és a számítógépre tölti. A program alaptartozék, nem kell külön fizetni érte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 Smart interaktív fehér tábla főbb elemei: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543550" cy="370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uködési elv és tulajdonságok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Érintésre érzékeny felület pozícionálja a tollat vagy az ujjunkat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ízszintesen és függőlegesen is 10 vonal/cm felbontás biztosítja a precíz kalibrációt,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toll színét a szenzoros tálcán elfoglalt helye határozza meg. Amelyik színű helyről vesszük el, olyan színnel tudunk rajzolni. Toll nélkül is rajzolhatunk az ujjunkkal. Színt váltani az adott szenzor érintésével tudunk. </w:t>
        <w:br/>
        <w:t xml:space="preserve"> 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4048760" cy="819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MART Pen Tray - tolltartó</w:t>
        <w:br/>
      </w:r>
      <w:r>
        <w:rPr>
          <w:rFonts w:cs="Arial" w:ascii="Arial" w:hAnsi="Arial"/>
          <w:color w:val="000000"/>
          <w:sz w:val="20"/>
          <w:szCs w:val="20"/>
        </w:rPr>
        <w:t>Speciális toll és törlőtartó, mely érzékeli, ha valamelyiket felemeljük. Írhatunk és törölhetünk velük vagy akár az ujjunkkal is. A külön gombokkal aktiválhatjuk az on-screen billentyűzetet vagy a jobb egér click-et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A SMART Board interaktív tábla Notebook® szoftverének lehetőségei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eleírhat bármely alkalmazásba vagy web-oldalba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ndent elmenthet Notebook™ file-okba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gyzeteket írhat és képeket rögzíthet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ozgathat, elforgathat és átméretezhet objektumokat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objektumokhoz linkeket csatolhat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Áttetszővé varázsolhatja az objektumokat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Notebook file-okat megoszthatja a számítógép platformok között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Hátteret és képeket illeszthet be a több mint 5.000 képes galériából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elvehet, elhúzhat és letehet objektumokat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ile-okat csatolhat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ile-okat menthet többféle formátumban (pl. PDF, HTML) vagy saját oldalakat menthet képként (pl. GIF, JPG, PNG)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egváltoztathatja a szöveg stílusát, a betűtípust és a színeket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Side Sorter segítségével nézegetheti és lapozgathatja az oldalait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egváltoztathatja, átszervezheti, átnevezheti oldalait a Side Sorter-ben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ltakarhat vagy felfedhet információkat a Screen Shade funkcióval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öbb oldalnyi információt nyomtathat ki egy lapra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zöveggé konvertálhatja a kézzel írt szavakat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funkciók könnyen elérhetők a testre szabható Floating Tools paletta által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 Spotlight segítségével a kívánt területre irányíthatja a figyelmet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táblán történteket standard videó file-ként is elmentheti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áírhat a videó anyagokra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z on-screen billentyűzet segítségével gépelhet a táblán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egjegyzéseket írhat és menthet további alkalmazásokba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ézírás menthető a PowerPoint® software-el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gyzet menthető a Microsoft® Word és Excel oldalakra objektumként vagy konvertált szövegként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eírás és mentés lehetséges a Paint, CorelDRAW® és számos egyéb alkalmazásban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 keretprogram 27 nyelven használható, köztük </w:t>
      </w:r>
      <w:r>
        <w:rPr>
          <w:rFonts w:cs="Arial" w:ascii="Arial" w:hAnsi="Arial"/>
          <w:b/>
          <w:bCs/>
          <w:color w:val="000000"/>
          <w:sz w:val="20"/>
          <w:szCs w:val="20"/>
        </w:rPr>
        <w:t>MAGYAR nyelvű kezelőfelülettel is.</w:t>
        <w:br/>
        <w:t>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9:49:00Z</dcterms:created>
  <dc:creator>Czibuláné A. Sz. Ágnes</dc:creator>
  <dc:description/>
  <cp:keywords/>
  <dc:language>en-US</dc:language>
  <cp:lastModifiedBy>Czibuláné A. Sz. Ágnes</cp:lastModifiedBy>
  <dcterms:modified xsi:type="dcterms:W3CDTF">2009-09-28T20:23:00Z</dcterms:modified>
  <cp:revision>1</cp:revision>
  <dc:subject/>
  <dc:title>Smart interaktív táblák </dc:title>
</cp:coreProperties>
</file>